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cid Concentrations Lab Procedure:  </w:t>
      </w:r>
    </w:p>
    <w:p>
      <w:pPr>
        <w:pStyle w:val="Normal"/>
        <w:rPr/>
      </w:pPr>
      <w:r>
        <w:rPr>
          <w:b/>
        </w:rPr>
        <w:t>Each group will test the solutions at the five different stations located around the lab, moving to the five stations in a clock-wise manner.  Before beginning this lab, you are required to wear goggles and gloves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/>
        <w:br/>
        <w:t>1. To test the acidity of each solution at the five different stations, dip the litmus paper into the solution. Identify the color change of the litmus paper.</w:t>
      </w:r>
    </w:p>
    <w:p>
      <w:pPr>
        <w:pStyle w:val="Normal"/>
        <w:spacing w:lineRule="auto" w:line="360"/>
        <w:rPr/>
      </w:pPr>
      <w:r>
        <w:rPr/>
        <w:t xml:space="preserve">2. Compare the results (the color change of the litmus) to the color chart included with the litmus paper. </w:t>
      </w:r>
    </w:p>
    <w:p>
      <w:pPr>
        <w:pStyle w:val="Normal"/>
        <w:spacing w:lineRule="auto" w:line="360"/>
        <w:rPr/>
      </w:pPr>
      <w:r>
        <w:rPr/>
        <w:t>3. Classify the solution as acidic or basic. Do this at each of the five stations.</w:t>
        <w:br/>
        <w:t>4. Rank the solutions in order from most acidic to most basic.</w:t>
        <w:br/>
        <w:t>5. Based on the results, predict the identity of the solutions tested, along with the pH scale provided in your text bo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lution 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lution 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lution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lution 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lution 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or Change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or Change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or Change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or Change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or Change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k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k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k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k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nk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dentity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dentity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dentity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dentity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dentity: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1:00Z</dcterms:created>
  <dc:creator> </dc:creator>
  <dc:description/>
  <cp:keywords/>
  <dc:language>en-US</dc:language>
  <cp:lastModifiedBy> </cp:lastModifiedBy>
  <dcterms:modified xsi:type="dcterms:W3CDTF">2007-12-17T15:35:00Z</dcterms:modified>
  <cp:revision>2</cp:revision>
  <dc:subject/>
  <dc:title>Acid Concentrations Lab Procedure:  </dc:title>
</cp:coreProperties>
</file>